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lang w:eastAsia="ja-JP"/>
        </w:rPr>
      </w:pPr>
      <w:r>
        <w:rPr>
          <w:rFonts w:cs="Arial" w:ascii="Arial" w:hAnsi="Arial"/>
          <w:sz w:val="56"/>
          <w:lang w:eastAsia="ja-JP"/>
        </w:rPr>
        <w:t>Awakened</w:t>
      </w:r>
    </w:p>
    <w:p>
      <w:pPr>
        <w:pStyle w:val="Normal"/>
        <w:jc w:val="center"/>
        <w:rPr>
          <w:rFonts w:ascii="Arial" w:hAnsi="Arial" w:cs="Arial"/>
          <w:sz w:val="56"/>
          <w:lang w:eastAsia="ja-JP"/>
        </w:rPr>
      </w:pPr>
      <w:r>
        <w:rPr>
          <w:rFonts w:cs="Arial" w:ascii="Arial" w:hAnsi="Arial"/>
          <w:sz w:val="56"/>
          <w:lang w:eastAsia="ja-JP"/>
        </w:rPr>
      </w:r>
    </w:p>
    <w:p>
      <w:pPr>
        <w:pStyle w:val="Normal"/>
        <w:ind w:firstLine="720"/>
        <w:rPr/>
      </w:pPr>
      <w:r>
        <w:rPr>
          <w:rFonts w:cs="Arial" w:ascii="Arial" w:hAnsi="Arial"/>
          <w:lang w:eastAsia="ja-JP"/>
        </w:rPr>
        <w:t>How different would life be for you if you discovered that you were not completely human? For a class of people known as Otherkin, their life becomes completely different. They re-evaluate their lives in new and sometimes very scary ways. Their entire existence is viewed through a new pair of eyes. This is known as an Awakening. And I am familiar with it, for I am Awake.</w:t>
      </w:r>
    </w:p>
    <w:p>
      <w:pPr>
        <w:pStyle w:val="Normal"/>
        <w:ind w:firstLine="720"/>
        <w:rPr>
          <w:rFonts w:ascii="Arial" w:hAnsi="Arial" w:cs="Arial"/>
          <w:lang w:eastAsia="ja-JP"/>
        </w:rPr>
      </w:pPr>
      <w:r>
        <w:rPr>
          <w:rFonts w:cs="Arial" w:ascii="Arial" w:hAnsi="Arial"/>
          <w:lang w:eastAsia="ja-JP"/>
        </w:rPr>
        <w:t>Before I Awoke, I was what can be described as any normal 15 year-old dealing with the stress of high school and life. My recent move to Oklahoma City, while severing ties to my friends from Houston, allowed me to not only change my outward appearance but also to make new friends here. I was also what can be described as an internet junkie; I loved to surf the internet and play online first person shooter games like Starsiege: Tribes, Half-Life Counter-Strike, and Quake 2. It was, almost ironically, through my love for my games that I Awoke.</w:t>
      </w:r>
    </w:p>
    <w:p>
      <w:pPr>
        <w:pStyle w:val="Normal"/>
        <w:ind w:firstLine="720"/>
        <w:rPr>
          <w:rFonts w:ascii="Arial" w:hAnsi="Arial" w:cs="Arial"/>
          <w:lang w:eastAsia="ja-JP"/>
        </w:rPr>
      </w:pPr>
      <w:r>
        <w:rPr>
          <w:rFonts w:cs="Arial" w:ascii="Arial" w:hAnsi="Arial"/>
          <w:lang w:eastAsia="ja-JP"/>
        </w:rPr>
        <w:t xml:space="preserve">For a few weeks, I had been playing Counter-Strike on this one particular game server. I was still pretty new to the game, but the players on this server were friendly and I was starting to outgrow the label of "newbie". The matches were always exciting, and the whole atmosphere was that of a large group of friends playing against each other and having a good time. Then, suddenly, one afternoon after school, I got online, fired up Counter-Strike, and tried to connect. I couldn't. The server had disappeared. Frustrated, I tried to connect again, just in case it had crashed and was rebooting. Still, it was not there. </w:t>
      </w:r>
    </w:p>
    <w:p>
      <w:pPr>
        <w:pStyle w:val="Normal"/>
        <w:ind w:firstLine="720"/>
        <w:rPr>
          <w:rFonts w:ascii="Arial" w:hAnsi="Arial" w:cs="Arial"/>
          <w:lang w:eastAsia="ja-JP"/>
        </w:rPr>
      </w:pPr>
      <w:r>
        <w:rPr>
          <w:rFonts w:cs="Arial" w:ascii="Arial" w:hAnsi="Arial"/>
          <w:lang w:eastAsia="ja-JP"/>
        </w:rPr>
        <w:t>Disappointed, I closed Counter-Strike and opened up Internet Explorer. I wasn't going to give up my daily game without a fight. I recalled that an Internet service provider named Camalott.net, based out of Lubbock, TX, hosted the game server. Mentally crossing my fingers, I typed in the address. The page's prompt appearance in my web browser helped me feel a little more confident that I would soon be blasting people away in my game. One thing that caught my eye, though, was the ISP's cheery mascot, a spiffy little dragon named Malathar.</w:t>
      </w:r>
    </w:p>
    <w:p>
      <w:pPr>
        <w:pStyle w:val="Normal"/>
        <w:ind w:firstLine="720"/>
        <w:rPr>
          <w:rFonts w:ascii="Arial" w:hAnsi="Arial" w:cs="Arial"/>
          <w:lang w:eastAsia="ja-JP"/>
        </w:rPr>
      </w:pPr>
      <w:r>
        <w:rPr>
          <w:rFonts w:cs="Arial" w:ascii="Arial" w:hAnsi="Arial"/>
          <w:lang w:eastAsia="ja-JP"/>
        </w:rPr>
        <w:t>I hunted and searched for anything on Camalott.net's website for anything relating to the Counter-Strike server, but all my efforts were for naught. I never found one single page confirming or denying the existence of this game server. Malathar, on the other hand, was blazoned across every single page that the ISP had control over. Something about that cute little dragon was talking to me. Something inside me was telling me to find out more about the little scaled fire breather. And almost as if it was Meant to Be, I found the link to Malathar's personal web page the moment I began looking for it.</w:t>
      </w:r>
    </w:p>
    <w:p>
      <w:pPr>
        <w:pStyle w:val="Normal"/>
        <w:ind w:firstLine="720"/>
        <w:rPr/>
      </w:pPr>
      <w:r>
        <w:rPr>
          <w:rFonts w:cs="Arial" w:ascii="Arial" w:hAnsi="Arial"/>
          <w:lang w:eastAsia="ja-JP"/>
        </w:rPr>
        <w:t>When the page loaded, I began browsing through its contents. One thing that kept jumping out in my mind was that the entire page was written from the dragon's point of view and not the artist's. The strange thing was I did not find it odd; on the contrary, it caused something in my head to click, and it made me want to absorb all the information I could gather from this page. I read all of his stories, eagerly downloaded all of his art, and after that was done, I looked for links to other pages. I was hooked, and for a reason my conscious mind could not grasp.</w:t>
      </w:r>
    </w:p>
    <w:p>
      <w:pPr>
        <w:pStyle w:val="Normal"/>
        <w:ind w:firstLine="720"/>
        <w:rPr>
          <w:rFonts w:ascii="Arial" w:hAnsi="Arial" w:cs="Arial"/>
          <w:lang w:eastAsia="ja-JP"/>
        </w:rPr>
      </w:pPr>
      <w:r>
        <w:rPr>
          <w:rFonts w:cs="Arial" w:ascii="Arial" w:hAnsi="Arial"/>
          <w:lang w:eastAsia="ja-JP"/>
        </w:rPr>
        <w:t>Lo and behold, I found Malathar's links page. My mind literally drooled. Here, before my waiting eyes, was an entire list of information that my mind hungered for. I quickly scanned over the links. They all dealt with Dragons in one way or another, so I picked the first link, held my breath, and clicked it.</w:t>
      </w:r>
    </w:p>
    <w:p>
      <w:pPr>
        <w:pStyle w:val="Normal"/>
        <w:ind w:firstLine="720"/>
        <w:rPr>
          <w:rFonts w:ascii="Arial" w:hAnsi="Arial" w:cs="Arial"/>
          <w:lang w:eastAsia="ja-JP"/>
        </w:rPr>
      </w:pPr>
      <w:r>
        <w:rPr>
          <w:rFonts w:cs="Arial" w:ascii="Arial" w:hAnsi="Arial"/>
          <w:lang w:eastAsia="ja-JP"/>
        </w:rPr>
        <w:t>I found myself looking at the official web page for the newsgroup, alt.fan.dragons. As I soon discovered, alt.fan.dragons, or Alfandria, is the hub for all things dragon. Not only are there people who just enjoy learning about the mythology of dragons and dragonkind, but also there are Otherkin Dragons who enjoy both celebrating who they are and lamenting on the limitations of their human bodies. Eager to find more individuals like Malathar, I decided to skip the reading of the web page and jump right into the newsgroup. I read and absorbed all I could.  I read until my eyes were hurting from staring at the monitor for hours on end. I had absorbed all the information a normal human could process in one day. Besides, I had school the next day, and sleep was something I badly needed.</w:t>
      </w:r>
    </w:p>
    <w:p>
      <w:pPr>
        <w:pStyle w:val="Normal"/>
        <w:ind w:firstLine="720"/>
        <w:rPr>
          <w:rFonts w:ascii="Arial" w:hAnsi="Arial" w:cs="Arial"/>
          <w:lang w:eastAsia="ja-JP"/>
        </w:rPr>
      </w:pPr>
      <w:r>
        <w:rPr>
          <w:rFonts w:cs="Arial" w:ascii="Arial" w:hAnsi="Arial"/>
          <w:lang w:eastAsia="ja-JP"/>
        </w:rPr>
        <w:t>The computer was off, and my shower completed. I lay in bed, exhausted, but yet I couldn't fall asleep. My mind was buzzing with questions that I could not answer.  "Why do I feel different?" "Why did that dragon interest me so?" "What is going on?" "Am I crazy?" "Why did Malathar seem so familiar somehow?" At length, I finally fell into a restless sleep.</w:t>
      </w:r>
    </w:p>
    <w:p>
      <w:pPr>
        <w:pStyle w:val="Normal"/>
        <w:ind w:firstLine="720"/>
        <w:rPr>
          <w:rFonts w:ascii="Arial" w:hAnsi="Arial" w:cs="Arial"/>
          <w:lang w:eastAsia="ja-JP"/>
        </w:rPr>
      </w:pPr>
      <w:r>
        <w:rPr>
          <w:rFonts w:cs="Arial" w:ascii="Arial" w:hAnsi="Arial"/>
          <w:lang w:eastAsia="ja-JP"/>
        </w:rPr>
        <w:t xml:space="preserve">The next week was spent in a daze. Between schoolwork and examining this "dragon thing", the only other thing I could do was try to sleep with my mind seemingly afire. Because of the way it was affecting me, I resolved to dedicate some time to seriously dive into the issue and try to uncover what I could. That night, as I lay in my bed, I closed my eyes and formed the question in my head, "Am I a Dragon?" As I drifted off to sleep, I repeated the question in my mind. "Am I a Dragon?" The words echoed through my consciousness as the question repeated over and over again. "Am I a Dragon?" I was right on the edge of consciousness, ready to tumble over that cliff into the land of dreams, when suddenly, I was jolted awake. One word escaped my lips. "Yes." It sounded loud in my ears, accustomed to the quiet, dark room. "Yes." I did not know at first that I had said it. But I knew I had found the answer I was searching for. Yes. I am a Dragon. </w:t>
      </w:r>
    </w:p>
    <w:p>
      <w:pPr>
        <w:pStyle w:val="Normal"/>
        <w:ind w:firstLine="720"/>
        <w:rPr>
          <w:rFonts w:ascii="Arial" w:hAnsi="Arial" w:cs="Arial"/>
          <w:lang w:eastAsia="ja-JP"/>
        </w:rPr>
      </w:pPr>
      <w:r>
        <w:rPr>
          <w:rFonts w:cs="Arial" w:ascii="Arial" w:hAnsi="Arial"/>
          <w:lang w:eastAsia="ja-JP"/>
        </w:rPr>
        <w:t>I was Awake.</w:t>
      </w:r>
    </w:p>
    <w:p>
      <w:pPr>
        <w:pStyle w:val="Normal"/>
        <w:ind w:firstLine="720"/>
        <w:rPr/>
      </w:pPr>
      <w:r>
        <w:rPr>
          <w:rFonts w:cs="Arial" w:ascii="Arial" w:hAnsi="Arial"/>
          <w:lang w:eastAsia="ja-JP"/>
        </w:rPr>
        <w:t xml:space="preserve">That night, although I only got five hours of sleep, was one of the most restful nights that I can ever remember. I awoke the next morning fresh and ready... but in a state of confusion. Everything was as I remembered it, but yet it was also somehow </w:t>
      </w:r>
      <w:r>
        <w:rPr>
          <w:rFonts w:cs="Arial" w:ascii="Arial" w:hAnsi="Arial"/>
          <w:i/>
          <w:lang w:eastAsia="ja-JP"/>
        </w:rPr>
        <w:t>different</w:t>
      </w:r>
      <w:r>
        <w:rPr>
          <w:rFonts w:cs="Arial" w:ascii="Arial" w:hAnsi="Arial"/>
          <w:lang w:eastAsia="ja-JP"/>
        </w:rPr>
        <w:t>. Luckily, it didn't take me long to realize that I had discovered and accepted my inner Dragon spirit and it was now influencing how I viewed the world. That entire day was devoted to experiencing the world from a brand new perspective, and I loved every minute of it. However, all was not perfect. I knew I was a Dragon in spirit, but that was it. I knew nothing of my name, or even what I used to look like. This would soon change, however.</w:t>
      </w:r>
    </w:p>
    <w:p>
      <w:pPr>
        <w:pStyle w:val="Normal"/>
        <w:ind w:firstLine="720"/>
        <w:rPr>
          <w:rFonts w:ascii="Arial" w:hAnsi="Arial" w:cs="Arial"/>
          <w:lang w:eastAsia="ja-JP"/>
        </w:rPr>
      </w:pPr>
      <w:r>
        <w:rPr>
          <w:rFonts w:cs="Arial" w:ascii="Arial" w:hAnsi="Arial"/>
          <w:lang w:eastAsia="ja-JP"/>
        </w:rPr>
        <w:t>In the weeks that followed my Awakening, I began talking to and getting to know both the people and Dragons of Alfandria. The wealth of information I was supplied with was nearly overwhelming. I discovered the Otherkin FAQ and learned what it means to be something other than human and how to cope with the change. I learned how to use meditation to my advantage to learn more about my inner Dragon spirit. And I connected and bonded with my inner spirit. It was through this bonding that I was to discover my name and form.</w:t>
      </w:r>
    </w:p>
    <w:p>
      <w:pPr>
        <w:pStyle w:val="Normal"/>
        <w:ind w:firstLine="720"/>
        <w:rPr>
          <w:rFonts w:ascii="Arial" w:hAnsi="Arial" w:cs="Arial"/>
          <w:lang w:eastAsia="ja-JP"/>
        </w:rPr>
      </w:pPr>
      <w:r>
        <w:rPr>
          <w:rFonts w:cs="Arial" w:ascii="Arial" w:hAnsi="Arial"/>
          <w:lang w:eastAsia="ja-JP"/>
        </w:rPr>
        <w:t>While I have been an Otherkin for a fair amount of time - approximately two years - the discovery of my name took quite a while. A few months after my Awakening, through some careful meditation, I was treated to a view of my dragon form. In short, I look like most mid-sized dragons. I am 30 feet long, from snout to tail. I have a wingspan of 45 feet. My scales have a pearly, opalescent sheen that allows my color to change from a royal navy blue to a deep purple, depending on what angle the light reflects off of them. I stand 10 feet high at the shoulder. But the discovery of my name took much longer, for reasons I still have yet to uncover.</w:t>
      </w:r>
    </w:p>
    <w:p>
      <w:pPr>
        <w:pStyle w:val="Normal"/>
        <w:ind w:firstLine="720"/>
        <w:rPr>
          <w:rFonts w:ascii="Arial" w:hAnsi="Arial" w:cs="Arial"/>
          <w:lang w:eastAsia="ja-JP"/>
        </w:rPr>
      </w:pPr>
      <w:r>
        <w:rPr>
          <w:rFonts w:cs="Arial" w:ascii="Arial" w:hAnsi="Arial"/>
          <w:lang w:eastAsia="ja-JP"/>
        </w:rPr>
        <w:t>Approximately one year from my Awakening, I was taking a shower, getting ready for bed. The entire day, I had been constantly pondering what my name was, and why I was having such a hard time discovering it. But, as I stood in the warm shower, working up a good lather in my hair, I suddenly stopped. Just like the event that happened that previous year, I was about to pronounce four syllables that would mean everything to me. "Baral'heia" (Bah•rawl•hee•uh) issued forth from my mouth, without any discernable effort on my part. As surprised as I was to suddenly say this word that I had never before spoken, I immediately understood its significance.</w:t>
      </w:r>
    </w:p>
    <w:p>
      <w:pPr>
        <w:pStyle w:val="Normal"/>
        <w:ind w:firstLine="720"/>
        <w:rPr>
          <w:rFonts w:ascii="Arial" w:hAnsi="Arial" w:cs="Arial"/>
          <w:lang w:eastAsia="ja-JP"/>
        </w:rPr>
      </w:pPr>
      <w:r>
        <w:rPr>
          <w:rFonts w:cs="Arial" w:ascii="Arial" w:hAnsi="Arial"/>
          <w:lang w:eastAsia="ja-JP"/>
        </w:rPr>
        <w:t>My name is Baral'heia, and I am a Dragon.</w:t>
      </w:r>
    </w:p>
    <w:p>
      <w:pPr>
        <w:pStyle w:val="Normal"/>
        <w:ind w:firstLine="720"/>
        <w:rPr>
          <w:rFonts w:ascii="Arial" w:hAnsi="Arial" w:cs="Arial"/>
          <w:lang w:eastAsia="ja-JP"/>
        </w:rPr>
      </w:pPr>
      <w:r>
        <w:rPr>
          <w:rFonts w:cs="Arial" w:ascii="Arial" w:hAnsi="Arial"/>
          <w:lang w:eastAsia="ja-JP"/>
        </w:rPr>
        <w:t>As I sit here in my room and type these words, I cannot help but think of the way they will be received and understood by their readers. I know that in this life I am a human being, and there is nothing I can do to change that. However, I know the details of a life past, the Spirit of Before. The recognition and acceptance of that past is what has shaped my existence up to this point in my life, and will continue to be an influence until the day I pass on to my next life. If my belief in my Draconic spirit within earns me the label of "weirdo", then so be it. Those who label me as such will only earn themselves the label of "intolerant". Regardless, I will always be thankful for my opportunity to see through time and rediscover myself.</w:t>
      </w:r>
    </w:p>
    <w:p>
      <w:pPr>
        <w:pStyle w:val="Normal"/>
        <w:ind w:firstLine="720"/>
        <w:rPr>
          <w:rFonts w:ascii="Arial" w:hAnsi="Arial" w:cs="Arial"/>
          <w:lang w:eastAsia="ja-JP"/>
        </w:rPr>
      </w:pPr>
      <w:r>
        <w:rPr>
          <w:rFonts w:cs="Arial" w:ascii="Arial" w:hAnsi="Arial"/>
          <w:lang w:eastAsia="ja-JP"/>
        </w:rPr>
        <w:t>I am Awake.</w:t>
      </w:r>
    </w:p>
    <w:p>
      <w:pPr>
        <w:pStyle w:val="Normal"/>
        <w:ind w:firstLine="720"/>
        <w:rPr>
          <w:rFonts w:ascii="Arial" w:hAnsi="Arial" w:cs="Arial"/>
          <w:lang w:eastAsia="ja-JP"/>
        </w:rPr>
      </w:pPr>
      <w:r>
        <w:rPr>
          <w:rFonts w:cs="Arial" w:ascii="Arial" w:hAnsi="Arial"/>
          <w:lang w:eastAsia="ja-JP"/>
        </w:rPr>
      </w:r>
    </w:p>
    <w:p>
      <w:pPr>
        <w:pStyle w:val="Normal"/>
        <w:ind w:firstLine="720"/>
        <w:rPr>
          <w:rFonts w:ascii="Arial" w:hAnsi="Arial" w:cs="Arial"/>
          <w:lang w:eastAsia="ja-JP"/>
        </w:rPr>
      </w:pPr>
      <w:r>
        <w:rPr>
          <w:rFonts w:cs="Arial" w:ascii="Arial" w:hAnsi="Arial"/>
          <w:lang w:eastAsia="ja-JP"/>
        </w:rPr>
        <w:t>And if you disagree, just remember: Thou art crunchy and taste good with ketchup.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8:42:00Z</dcterms:created>
  <dc:creator/>
  <dc:description/>
  <dc:language>en-US</dc:language>
  <cp:lastModifiedBy>Baral'heia Stormdancer</cp:lastModifiedBy>
  <dcterms:modified xsi:type="dcterms:W3CDTF">2004-11-20T05:49:00Z</dcterms:modified>
  <cp:revision>8</cp:revision>
  <dc:subject/>
  <dc:title/>
</cp:coreProperties>
</file>