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rPr>
        <w:t>These are dreams I remember having.  The detail is not great, and I am writing down what I rememeber.  I might not write down all the dreams due to a lack of memory of them but I will try.</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2"/>
          <w:szCs w:val="22"/>
        </w:rPr>
      </w:pPr>
      <w:r>
        <w:rPr>
          <w:rFonts w:eastAsia="Times New Roman" w:cs="Times New Roman"/>
          <w:sz w:val="22"/>
          <w:szCs w:val="22"/>
        </w:rPr>
        <w:t>Dreams</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 xml:space="preserve">He enters the castle thinking about the past, remembering the tapestries on the walls, he entered the king’s audience room filled with his councilors, some frowning as they saw him, and he looked up at the throne speaking only one word. "Father” The king looked down at the young man, expression unreadable. "You were not to return" he said, "he will bring trouble upon us,” a counsel member spoke up, But the king ignored him, I could not hear the discussion, but I could tell they were speaking with one another, then about six counselors raised their hands, nodding, another three at on the kings left shook their heads, looking to the king my father who stood up and said "you may remain with us" with a wave of his hand a servant came for me and showed me out of the audience room, walking me down a hall, into a room with a lovely woman. My mother I remember her, she looked up and smiled walking up to me and hugging me, telling me how she missed me.  We then turned to an empty room, my room I thought, but all that I saw was a large opening with a silk web or screen, it was old with a tear across the center, without really knowing why I walked over and touched the screen pushing on it, while mother and the servant watched, the screen torn wrapping around my fingers, an image appeared on the other side, a large dark brown dragon flying toward me, flew through the screen mouth opened and then it was gone, the screen torn from the opening, I brushed it off, pulling a piece from my hair, My mother looked at me proudly. "The dragon has accepted you" and I nodded I could feel the presence that I was missing before, I was walked back to the audience room. "He has been accepted by the dragon,” my mother said to my father, it was then I could see that he accepted me. </w:t>
      </w:r>
    </w:p>
    <w:p>
      <w:pPr>
        <w:pStyle w:val="Normal"/>
        <w:rPr>
          <w:rFonts w:ascii="Times New Roman" w:hAnsi="Times New Roman" w:eastAsia="Times New Roman" w:cs="Times New Roman"/>
          <w:sz w:val="22"/>
          <w:szCs w:val="22"/>
        </w:rPr>
      </w:pPr>
      <w:r>
        <w:rPr>
          <w:rFonts w:eastAsia="Times New Roman" w:cs="Times New Roman"/>
          <w:sz w:val="22"/>
          <w:szCs w:val="22"/>
        </w:rPr>
        <w:t>A day passed my father had called a man to him. "You told me he would bring trouble upon us. My son raised to be human." "But your majesty I told you what would happen I." he was cut off, my father had already decided his punishment. We walked to some kind of arena, in my fathers place was a golden dragon. The man who was responsible for my banishment was on a platform in the center with four bridges held up with four large columns, one by one my father gripped the pillars and threw them to the side causing the bridges to fall, once all had collapsed, the man fell,  I don't know why but I wanted to stop my father from killing the man, but I wanted to run up and persuade him to stop, stop this is wrong, I watched the convicted man fall into my fathers mouth, where he was devoured, I felt a tongue stroking my cheek, I looked back and I saw a green dragon, my mother in her natural form. Her claws on my shoulders. But as the man fell all I could feel was excitement, this is what I am, I am a dragon and I had returned home to my family and to my ki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place is my home in this realm. An open pasture in the south of the US. The land is oddly covered with snow. I seem to know of some kind of war but I do not know any real details of it. I try to get my brother (human) to help. He ignores me though. I go outside flying though the air. I look around and see a body covered with white or silver scales. My body. I hear a voice. Looking down I see two witches or similar. wearing dark almost black purple robes. Middle aged, one with red hair the other with white or blonde. The Red haired witch asks for a ice spell for some reason. looking to my claw I summon an old book and flip through the pages to Ice spell. I do not know exactly what kind of ice spell it is. But I start to read the spell. I hear someone tell me to hurry up. I think it was my sister (human) I close the book before I finnish reading the spell and say copy. The books pages glow and I open the book back up and tear the coppied spell from the book and hand it to the witch. I then return to my room, just before waking I looked into the mirror on the dresser in my room to see my dragonic face for the first time that I can rememb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These are two dreams I recall having about dragons. I have had other not relating to dragons. But with wolves. My dreams have almost always had fire, ice, flight, or some kind of telekinect abilities. many times the land is covered with snow. yet this area it is very rare to see snow.  The wolves seem to be friends of mine, as they have never harmed me and mearly seem to enjoy my company.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